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96331446"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45787435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